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43" w:hanging="1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4143" w:hanging="1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601460" cy="933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10143" w:type="dxa"/>
        <w:jc w:val="left"/>
        <w:tblInd w:w="-221" w:type="dxa"/>
        <w:tblLayout w:type="fixed"/>
        <w:tblCellMar>
          <w:top w:w="45" w:type="dxa"/>
          <w:left w:w="91" w:type="dxa"/>
          <w:bottom w:w="0" w:type="dxa"/>
          <w:right w:w="144" w:type="dxa"/>
        </w:tblCellMar>
      </w:tblPr>
      <w:tblGrid>
        <w:gridCol w:w="470"/>
        <w:gridCol w:w="4832"/>
        <w:gridCol w:w="2102"/>
        <w:gridCol w:w="2739"/>
      </w:tblGrid>
      <w:tr>
        <w:trPr>
          <w:trHeight w:val="705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8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Размещение информационно-методических материалов на сайте школы.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>
          <w:trHeight w:val="180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онтроль за посещаемостью учебных занятий, выявление учащихся, не посещающих школу по неуважительным причинам, профилактическая работа с ними, своевременное информирование КНД и ЗП, опдн овд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жедневно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, классные руководители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</w:tr>
    </w:tbl>
    <w:p>
      <w:pPr>
        <w:pStyle w:val="Normal"/>
        <w:spacing w:before="0" w:after="0"/>
        <w:ind w:left="-662" w:right="421" w:hanging="0"/>
        <w:rPr>
          <w:sz w:val="24"/>
        </w:rPr>
      </w:pPr>
      <w:r>
        <w:rPr>
          <w:sz w:val="24"/>
        </w:rPr>
      </w:r>
    </w:p>
    <w:tbl>
      <w:tblPr>
        <w:tblW w:w="12779" w:type="dxa"/>
        <w:jc w:val="left"/>
        <w:tblInd w:w="-250" w:type="dxa"/>
        <w:tblLayout w:type="fixed"/>
        <w:tblCellMar>
          <w:top w:w="47" w:type="dxa"/>
          <w:left w:w="100" w:type="dxa"/>
          <w:bottom w:w="0" w:type="dxa"/>
          <w:right w:w="121" w:type="dxa"/>
        </w:tblCellMar>
      </w:tblPr>
      <w:tblGrid>
        <w:gridCol w:w="539"/>
        <w:gridCol w:w="4395"/>
        <w:gridCol w:w="2578"/>
        <w:gridCol w:w="2635"/>
        <w:gridCol w:w="2632"/>
      </w:tblGrid>
      <w:tr>
        <w:trPr>
          <w:trHeight w:val="432" w:hRule="atLeast"/>
        </w:trPr>
        <w:tc>
          <w:tcPr>
            <w:tcW w:w="10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5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1. Работа с учащимися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Лекторий «Подросток и закон» (7-11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 раз в 2 месяца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9"/>
              <w:ind w:left="5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онкурс рисунков</w:t>
            </w:r>
          </w:p>
          <w:p>
            <w:pPr>
              <w:pStyle w:val="Normal"/>
              <w:spacing w:before="0" w:after="96"/>
              <w:ind w:left="2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-7 классы «Мы за здоровый образ жизни»</w:t>
            </w:r>
          </w:p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-11 кл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асс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«Мы выбираем жизнь!»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,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дагог изобразительного искусства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8"/>
              <w:ind w:left="5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Беседы:</w:t>
            </w:r>
          </w:p>
          <w:p>
            <w:pPr>
              <w:pStyle w:val="Normal"/>
              <w:spacing w:lineRule="auto" w:line="240" w:before="0" w:after="141"/>
              <w:ind w:left="5" w:right="5" w:firstLine="72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Правонарушения и ответственность за них» (5-8 классы),</w:t>
            </w:r>
          </w:p>
          <w:p>
            <w:pPr>
              <w:pStyle w:val="Normal"/>
              <w:spacing w:before="0" w:after="0"/>
              <w:ind w:left="5" w:firstLine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Уголовная ответственность несовершеннолетних»(9-11 класс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62" w:firstLine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,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Цикл бесед о вреде наркотиков «Ты попал в беду» (8-11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тябрь, апрел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53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ыпуск листовок, памяток по пропаганд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lang w:val="ru-RU"/>
              </w:rPr>
              <w:t>зож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ябр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5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,</w:t>
            </w:r>
          </w:p>
          <w:p>
            <w:pPr>
              <w:pStyle w:val="Normal"/>
              <w:spacing w:before="0" w:after="0"/>
              <w:ind w:left="16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руглый стол «Бездна, в которую надо заглянуть» (8- 9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кабр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кция «Нет табачному дыму!»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left="11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7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" w:right="226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Беседы с юношами и девушками по формированию сексуальной культуры (8-9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Январь — феврал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5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Квест «Баланс положительных и отрицательных сторон курения» </w:t>
            </w:r>
          </w:p>
          <w:p>
            <w:pPr>
              <w:pStyle w:val="Normal"/>
              <w:spacing w:before="0" w:after="0"/>
              <w:ind w:left="19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(6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врал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left="16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hanging="14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Беседа «Правда и ложь об алкоголе» (6-9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рт, апрель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right="58" w:firstLine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Неделя пропаганды знаний о здоровом образе жизни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й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firstLine="5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,</w:t>
            </w:r>
          </w:p>
          <w:p>
            <w:pPr>
              <w:pStyle w:val="Normal"/>
              <w:spacing w:before="0" w:after="0"/>
              <w:ind w:left="16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За здоровый образ жизни»</w:t>
            </w:r>
          </w:p>
          <w:p>
            <w:pPr>
              <w:pStyle w:val="Normal"/>
              <w:spacing w:before="0" w:after="0"/>
              <w:ind w:left="24" w:hanging="5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осмотр видеофильмов по плану социального педагога </w:t>
            </w:r>
          </w:p>
          <w:p>
            <w:pPr>
              <w:pStyle w:val="Normal"/>
              <w:spacing w:before="0" w:after="0"/>
              <w:ind w:left="24" w:hanging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(1-11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Беседы о вреде курения </w:t>
            </w:r>
          </w:p>
          <w:p>
            <w:pPr>
              <w:pStyle w:val="Normal"/>
              <w:spacing w:before="0" w:after="0"/>
              <w:ind w:left="2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(5-9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right="379" w:firstLine="1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лассные руководители,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8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8" w:right="19" w:hanging="24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Беседы о профилактике ВИЧ инфекции (8-11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right="82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оциальный педагог, медицинский работник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2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0"/>
              <w:ind w:left="2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Проведение тематических классных часов:</w:t>
            </w:r>
          </w:p>
          <w:p>
            <w:pPr>
              <w:pStyle w:val="Normal"/>
              <w:spacing w:before="0" w:after="111"/>
              <w:ind w:left="29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День против курения»;</w:t>
            </w:r>
          </w:p>
          <w:p>
            <w:pPr>
              <w:pStyle w:val="Normal"/>
              <w:spacing w:before="0" w:after="119"/>
              <w:ind w:left="3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Здоровье - это жизнь»;</w:t>
            </w:r>
          </w:p>
          <w:p>
            <w:pPr>
              <w:pStyle w:val="Normal"/>
              <w:spacing w:before="0" w:after="92"/>
              <w:ind w:left="3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Личность и алкоголь»;</w:t>
            </w:r>
          </w:p>
          <w:p>
            <w:pPr>
              <w:pStyle w:val="Normal"/>
              <w:spacing w:before="0" w:after="0"/>
              <w:ind w:left="29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Горькие плоды «сладкой жизни» или о тяжких социальных последствиях употребления наркотиков»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right="220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 течение года (по запросу классных руководителей)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firstLine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, педагог- психол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right="96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истематическое выявление учащихся, нарушающих Устав школы, Закон РФ «Об ограничении курения табака», Законы КО «О профилактике наркомании и токсикомании на территории РФ « О мерах по предупреждению причинения вреда здоровью и развитию несовершеннолетних в КО», «О защите несовершеннолетних от угрозы алкогольной зависимости и профилактике алкоголизма среди несовершеннолетних» другие нормативные акты, регулирующие поведение школьников и принятие мер воспитательного воздействия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лассные руководители,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2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еминары с элементами тренинга по профилактике наркомании, табакокурения, алкоголизма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Классные руководители,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Тематические выставки литературы « О здоровом образе жизни»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</w:rPr>
              <w:t>иблиотекарь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val="ru-RU"/>
              </w:rPr>
              <w:t>2. Спортивно- оздоровительные мероприятия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jc w:val="center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ru-RU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День Здоровья (1-11 классы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ентябрь, январь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right="307" w:hanging="0"/>
              <w:jc w:val="both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Зам. директора по УВР, учителя физической культуры, 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8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портивные соревнования </w:t>
            </w:r>
          </w:p>
          <w:p>
            <w:pPr>
              <w:pStyle w:val="Normal"/>
              <w:spacing w:before="0" w:after="0"/>
              <w:ind w:left="2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1-11 кл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ассы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right="173" w:hanging="0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 течение года (согласно общешкольному плану ВР)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right="307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Зам. директора по УВР, учителя физической культуры, классные руководител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0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right="307" w:firstLine="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З. Работа с ро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ителями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1"/>
              <w:ind w:left="2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одительские собран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17"/>
              <w:ind w:left="169" w:hanging="139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Подросток и наркотики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12"/>
              <w:ind w:left="169" w:hanging="139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Курить или не курить?»</w:t>
            </w:r>
          </w:p>
          <w:p>
            <w:pPr>
              <w:pStyle w:val="Normal"/>
              <w:spacing w:before="0" w:after="0"/>
              <w:ind w:left="25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Организация занятий школьника по укреплению здоровья и привитию здорового образа жизни» (с приглашением специалистов)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right="216" w:hanging="0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 течение года (по запросу классных руководителей)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Лекторий для родителей:</w:t>
            </w:r>
          </w:p>
          <w:p>
            <w:pPr>
              <w:pStyle w:val="Normal"/>
              <w:spacing w:before="0" w:after="0"/>
              <w:ind w:left="112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 классы «Адаптация первоклассника».</w:t>
            </w:r>
          </w:p>
          <w:p>
            <w:pPr>
              <w:pStyle w:val="Normal"/>
              <w:spacing w:lineRule="auto" w:line="242" w:before="0" w:after="0"/>
              <w:ind w:left="210" w:right="34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-4 классы «Психология общения». </w:t>
            </w:r>
          </w:p>
          <w:p>
            <w:pPr>
              <w:pStyle w:val="Normal"/>
              <w:spacing w:lineRule="auto" w:line="242" w:before="0" w:after="0"/>
              <w:ind w:left="210" w:right="34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5 классы «Психофизическое развитие, адаптация учащихся переходного возраста». 6 классы «Социально-психологическая характеристика личности учащегося». </w:t>
            </w:r>
          </w:p>
          <w:p>
            <w:pPr>
              <w:pStyle w:val="Normal"/>
              <w:spacing w:lineRule="auto" w:line="242" w:before="0" w:after="0"/>
              <w:ind w:left="210" w:right="34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7 классы «Возрастные особенности подросткового периода»,</w:t>
            </w:r>
          </w:p>
          <w:p>
            <w:pPr>
              <w:pStyle w:val="Normal"/>
              <w:spacing w:before="0" w:after="0"/>
              <w:ind w:left="42" w:right="7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8 классы « Подросток и родители».</w:t>
            </w:r>
          </w:p>
          <w:p>
            <w:pPr>
              <w:pStyle w:val="Normal"/>
              <w:spacing w:before="0" w:after="0"/>
              <w:ind w:right="70" w:hanging="0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9 классы «Поиск понимания в общении». 10 классы «Пора ранней юности». </w:t>
            </w:r>
          </w:p>
          <w:p>
            <w:pPr>
              <w:pStyle w:val="Normal"/>
              <w:spacing w:before="0" w:after="0"/>
              <w:ind w:right="70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1 классы «Взрослый, но всё ещё ребенок»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right="211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 течение года (по запросу классных руководителей)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firstLine="1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7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онсультации родителей по вопросам профилактики алкоголизма, наркозависимости и лечения их последствий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В течение года (согласно плану социального педагога)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8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Разработка рекомендаций для родителей</w:t>
            </w:r>
          </w:p>
          <w:p>
            <w:pPr>
              <w:pStyle w:val="Normal"/>
              <w:spacing w:before="0" w:after="0"/>
              <w:ind w:left="5" w:right="61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«Что делать, если в дом пришла беда», «Создание дома, свободного от наркотиков»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186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еминары с элементами тренинга по профилактике наркомании, табакокурения, алкоголизма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5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Классные руководители,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10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Анкетирование родителей «Здоровье в семье», «Детско- родительские отношения»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циальный педагог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0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4. Работа с пе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агогическим коллективом.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44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МО классных руководителей «Кризисные зоны развития ребенка и характер педагогической поддержки»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firstLine="5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По плану МО кл. руководителей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right="210" w:firstLine="5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Зам. директора по УВР,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157" w:hanging="0"/>
              <w:jc w:val="both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Разработка методических рекомендаций по проведению классных часов по нравственному и правовому воспитанию старшеклассников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" w:hanging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лассные руководители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firstLine="62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Индивидуальное консультирование по вопросам профилактической работы с учащимися и родителями (законными представителями)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течение года.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5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лассные руководители,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социальный педагог.</w:t>
            </w:r>
          </w:p>
        </w:tc>
        <w:tc>
          <w:tcPr>
            <w:tcW w:w="26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-662" w:right="36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center" w:pos="5221" w:leader="none"/>
          <w:tab w:val="center" w:pos="8366" w:leader="none"/>
        </w:tabs>
        <w:spacing w:before="0" w:after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center" w:pos="5221" w:leader="none"/>
          <w:tab w:val="center" w:pos="836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Зам. директора по УВР</w:t>
        <w:tab/>
        <w:tab/>
        <w:t>А.С. Еланская</w:t>
      </w:r>
    </w:p>
    <w:sectPr>
      <w:type w:val="nextPage"/>
      <w:pgSz w:w="11942" w:h="16781"/>
      <w:pgMar w:left="662" w:right="878" w:gutter="0" w:header="0" w:top="63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17:00Z</dcterms:created>
  <dc:creator>word2</dc:creator>
  <dc:description/>
  <dc:language>en-US</dc:language>
  <cp:lastModifiedBy>Zavuch</cp:lastModifiedBy>
  <cp:lastPrinted>2023-10-06T09:30:00Z</cp:lastPrinted>
  <dcterms:modified xsi:type="dcterms:W3CDTF">2023-10-11T14:17:00Z</dcterms:modified>
  <cp:revision>2</cp:revision>
  <dc:subject/>
  <dc:title/>
</cp:coreProperties>
</file>